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Ideas of the Revol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fine Loyalists and list some reasons for being on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a Quak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o was John Locke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new thing have you learned about the Declaration of Independe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did you find interesting in this lesson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03:00Z</dcterms:created>
  <dc:creator>EXCEL</dc:creator>
  <dc:description/>
  <cp:keywords/>
  <dc:language>en-US</dc:language>
  <cp:lastModifiedBy>EXCEL</cp:lastModifiedBy>
  <dcterms:modified xsi:type="dcterms:W3CDTF">2008-04-14T01:07:00Z</dcterms:modified>
  <cp:revision>1</cp:revision>
  <dc:subject/>
  <dc:title>Ideas of the Revolution</dc:title>
</cp:coreProperties>
</file>